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60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2. фебруар 2023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       22.</w:t>
      </w:r>
      <w:r>
        <w:rPr>
          <w:rFonts w:cs="Arial" w:ascii="Arial" w:hAnsi="Arial"/>
          <w:sz w:val="22"/>
          <w:szCs w:val="22"/>
          <w:lang w:val="sr-CS"/>
        </w:rPr>
        <w:t xml:space="preserve"> фебруара 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Услугe мерења, утовара, истовара и паковања сточне хран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слугe мерења, утовара, истовара и паковања сточне хран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750.000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48. – Услуге мерења, утовара, истовара и паковања сточне хране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55, функција - 421, економска класификација на четвртом нивоу 4239, извор -01 у износу 750.000,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e мерења, утовара, истовара и паковања сточне хране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e мерења, утовара, истовара и паковања сточне хране 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Услугe мерења, утовара, истовара и паковања сточне хра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-Технички опис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</w:rPr>
        <w:t>22</w:t>
      </w:r>
      <w:r>
        <w:rPr>
          <w:rFonts w:cs="Arial" w:ascii="Arial" w:hAnsi="Arial"/>
          <w:bCs/>
          <w:sz w:val="22"/>
          <w:szCs w:val="22"/>
          <w:lang w:val="sr-RS"/>
        </w:rPr>
        <w:t>.фебруара 2023. године, захтев за преузимање обавеза (регистарски број 64.) из средстава одобрених Одлуком о буџету града Крагујевца за 2023. годину („Службени лист града Крагујевца“, број 36/22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55, функција - 421, економска класификација на четвртом нивоу 4239, извор - 01 у износу 750.000,00 динара (без ПДВ-а) односно 900.000,00 динара (са ПДВ-ом) (редни број у плану ЈН-48) који је одобрен и потврђен од стране Градске управе за финансије и јавне набавке, дана 22.фебруа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о правобранилаштво доставило је Мишљење број: M-90/23 од 22. фебруа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3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мерења, утовара, истовара и паковања сточне хране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750.000,00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e мерења, утовара, истовара и паковања сточне хране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равномерни и одрживи развој села и града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мјан Срејић_______________________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3-02-22T13:27:00Z</cp:lastPrinted>
  <dcterms:modified xsi:type="dcterms:W3CDTF">2023-02-23T08:57:00Z</dcterms:modified>
  <cp:revision>88</cp:revision>
  <dc:subject/>
  <dc:title>ГРАД КРАГУЈЕВАЦ</dc:title>
</cp:coreProperties>
</file>